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Dulczy Małej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748459034"/>
      <w:bookmarkStart w:id="1" w:name="__Fieldmark__0_274845903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748459034"/>
      <w:bookmarkStart w:id="3" w:name="__Fieldmark__1_2748459034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